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86773020"/>
            <w:bookmarkStart w:id="1" w:name="__Fieldmark__0_35867730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86773020"/>
            <w:bookmarkStart w:id="3" w:name="__Fieldmark__1_35867730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86773020"/>
            <w:bookmarkStart w:id="5" w:name="__Fieldmark__2_35867730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86773020"/>
            <w:bookmarkStart w:id="7" w:name="__Fieldmark__3_35867730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86773020"/>
            <w:bookmarkStart w:id="9" w:name="__Fieldmark__4_35867730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86773020"/>
            <w:bookmarkStart w:id="11" w:name="__Fieldmark__5_35867730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86773020"/>
            <w:bookmarkStart w:id="13" w:name="__Fieldmark__6_35867730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86773020"/>
            <w:bookmarkStart w:id="15" w:name="__Fieldmark__7_35867730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86773020"/>
            <w:bookmarkStart w:id="17" w:name="__Fieldmark__8_35867730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86773020"/>
            <w:bookmarkStart w:id="19" w:name="__Fieldmark__9_35867730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86773020"/>
            <w:bookmarkStart w:id="21" w:name="__Fieldmark__10_35867730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86773020"/>
            <w:bookmarkStart w:id="23" w:name="__Fieldmark__11_35867730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86773020"/>
            <w:bookmarkStart w:id="25" w:name="__Fieldmark__12_35867730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86773020"/>
            <w:bookmarkStart w:id="27" w:name="__Fieldmark__13_35867730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86773020"/>
            <w:bookmarkStart w:id="29" w:name="__Fieldmark__14_35867730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86773020"/>
            <w:bookmarkStart w:id="31" w:name="__Fieldmark__15_35867730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86773020"/>
            <w:bookmarkStart w:id="34" w:name="__Fieldmark__16_3586773020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86773020"/>
            <w:bookmarkStart w:id="36" w:name="__Fieldmark__17_35867730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86773020"/>
            <w:bookmarkStart w:id="38" w:name="__Fieldmark__18_35867730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86773020"/>
            <w:bookmarkStart w:id="40" w:name="__Fieldmark__19_35867730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86773020"/>
            <w:bookmarkStart w:id="42" w:name="__Fieldmark__20_35867730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86773020"/>
            <w:bookmarkStart w:id="44" w:name="__Fieldmark__21_35867730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86773020"/>
            <w:bookmarkStart w:id="46" w:name="__Fieldmark__22_35867730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86773020"/>
            <w:bookmarkStart w:id="48" w:name="__Fieldmark__23_35867730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86773020"/>
            <w:bookmarkStart w:id="50" w:name="__Fieldmark__24_35867730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86773020"/>
            <w:bookmarkStart w:id="52" w:name="__Fieldmark__25_35867730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86773020"/>
            <w:bookmarkStart w:id="54" w:name="__Fieldmark__27_35867730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86773020"/>
            <w:bookmarkStart w:id="56" w:name="__Fieldmark__28_35867730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86773020"/>
            <w:bookmarkStart w:id="58" w:name="__Fieldmark__29_35867730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86773020"/>
            <w:bookmarkStart w:id="60" w:name="__Fieldmark__30_35867730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86773020"/>
            <w:bookmarkStart w:id="62" w:name="__Fieldmark__31_35867730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encils, pap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86773020"/>
            <w:bookmarkStart w:id="64" w:name="__Fieldmark__33_35867730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86773020"/>
            <w:bookmarkStart w:id="66" w:name="__Fieldmark__34_35867730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86773020"/>
            <w:bookmarkStart w:id="68" w:name="__Fieldmark__35_35867730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86773020"/>
            <w:bookmarkStart w:id="70" w:name="__Fieldmark__36_35867730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86773020"/>
            <w:bookmarkStart w:id="72" w:name="__Fieldmark__37_35867730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86773020"/>
            <w:bookmarkStart w:id="74" w:name="__Fieldmark__38_35867730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86773020"/>
            <w:bookmarkStart w:id="76" w:name="__Fieldmark__39_35867730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86773020"/>
            <w:bookmarkStart w:id="78" w:name="__Fieldmark__40_35867730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86773020"/>
            <w:bookmarkStart w:id="80" w:name="__Fieldmark__41_35867730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86773020"/>
            <w:bookmarkStart w:id="82" w:name="__Fieldmark__42_35867730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86773020"/>
            <w:bookmarkStart w:id="84" w:name="__Fieldmark__43_35867730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86773020"/>
            <w:bookmarkStart w:id="86" w:name="__Fieldmark__44_35867730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26-30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They will draw a map with references and paths. (Where they leave from, what path they take, what they go by to get to the final plac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5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2T20:25:00Z</dcterms:modified>
  <cp:revision>4</cp:revision>
  <dc:subject/>
  <dc:title/>
</cp:coreProperties>
</file>